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85652923"/>
      <w:bookmarkStart w:id="1" w:name="__Fieldmark__0_198565292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85652923"/>
      <w:bookmarkStart w:id="3" w:name="__Fieldmark__1_198565292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85652923"/>
      <w:bookmarkStart w:id="5" w:name="__Fieldmark__2_198565292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85652923"/>
      <w:bookmarkStart w:id="7" w:name="__Fieldmark__3_198565292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85652923"/>
      <w:bookmarkStart w:id="9" w:name="__Fieldmark__4_198565292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85652923"/>
      <w:bookmarkStart w:id="11" w:name="__Fieldmark__5_198565292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85652923"/>
      <w:bookmarkStart w:id="13" w:name="__Fieldmark__6_198565292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85652923"/>
      <w:bookmarkStart w:id="15" w:name="__Fieldmark__7_198565292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85652923"/>
      <w:bookmarkStart w:id="17" w:name="__Fieldmark__8_198565292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85652923"/>
      <w:bookmarkStart w:id="19" w:name="__Fieldmark__9_198565292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85652923"/>
      <w:bookmarkStart w:id="21" w:name="__Fieldmark__10_198565292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85652923"/>
      <w:bookmarkStart w:id="23" w:name="__Fieldmark__11_198565292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85652923"/>
      <w:bookmarkStart w:id="25" w:name="__Fieldmark__12_198565292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85652923"/>
      <w:bookmarkStart w:id="27" w:name="__Fieldmark__13_198565292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85652923"/>
            <w:bookmarkStart w:id="29" w:name="__Fieldmark__14_198565292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85652923"/>
            <w:bookmarkStart w:id="31" w:name="__Fieldmark__15_198565292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85652923"/>
            <w:bookmarkStart w:id="33" w:name="__Fieldmark__16_198565292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85652923"/>
            <w:bookmarkStart w:id="35" w:name="__Fieldmark__17_198565292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85652923"/>
            <w:bookmarkStart w:id="37" w:name="__Fieldmark__18_198565292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85652923"/>
            <w:bookmarkStart w:id="39" w:name="__Fieldmark__19_198565292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85652923"/>
            <w:bookmarkStart w:id="41" w:name="__Fieldmark__20_198565292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85652923"/>
            <w:bookmarkStart w:id="43" w:name="__Fieldmark__21_198565292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85652923"/>
            <w:bookmarkStart w:id="45" w:name="__Fieldmark__22_198565292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85652923"/>
            <w:bookmarkStart w:id="47" w:name="__Fieldmark__23_198565292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85652923"/>
            <w:bookmarkStart w:id="49" w:name="__Fieldmark__24_198565292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85652923"/>
            <w:bookmarkStart w:id="51" w:name="__Fieldmark__25_198565292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85652923"/>
            <w:bookmarkStart w:id="53" w:name="__Fieldmark__26_198565292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85652923"/>
            <w:bookmarkStart w:id="55" w:name="__Fieldmark__27_198565292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85652923"/>
            <w:bookmarkStart w:id="57" w:name="__Fieldmark__28_198565292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85652923"/>
            <w:bookmarkStart w:id="59" w:name="__Fieldmark__29_198565292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85652923"/>
            <w:bookmarkStart w:id="61" w:name="__Fieldmark__30_198565292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85652923"/>
            <w:bookmarkStart w:id="63" w:name="__Fieldmark__31_198565292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85652923"/>
            <w:bookmarkStart w:id="65" w:name="__Fieldmark__32_198565292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85652923"/>
            <w:bookmarkStart w:id="67" w:name="__Fieldmark__33_198565292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85652923"/>
            <w:bookmarkStart w:id="69" w:name="__Fieldmark__34_198565292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85652923"/>
            <w:bookmarkStart w:id="71" w:name="__Fieldmark__35_198565292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985652923"/>
            <w:bookmarkStart w:id="73" w:name="__Fieldmark__36_198565292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985652923"/>
            <w:bookmarkStart w:id="75" w:name="__Fieldmark__37_198565292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85652923"/>
            <w:bookmarkStart w:id="77" w:name="__Fieldmark__38_198565292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85652923"/>
            <w:bookmarkStart w:id="79" w:name="__Fieldmark__39_198565292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